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жен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2  от 19.05. 2015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Баженовского сельского поселения за 2014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 Перечень подлежащих предоставлению муниципальных гарантий в 2014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583"/>
        <w:gridCol w:w="937"/>
        <w:gridCol w:w="1260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принципал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гаранти-рования, в тысячах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финансо-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 предостав-ления муници-пальных гаран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, связанные с реализацией полномочий в сфере национальной экономики и жилищно-коммунального хозяй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здел П  Общий объём бюджетных ассигнований, предусмотренных на исполнение муниципальных гарантий по возможным гарантийным случаям, в 2014 году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37:00Z</dcterms:created>
  <dc:creator>user008r</dc:creator>
  <dc:description/>
  <cp:keywords/>
  <dc:language>en-US</dc:language>
  <cp:lastModifiedBy>User</cp:lastModifiedBy>
  <cp:lastPrinted>2015-05-18T08:40:00Z</cp:lastPrinted>
  <dcterms:modified xsi:type="dcterms:W3CDTF">2015-05-18T03:41:00Z</dcterms:modified>
  <cp:revision>11</cp:revision>
  <dc:subject/>
  <dc:title>Приложение 10 </dc:title>
</cp:coreProperties>
</file>